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Z J A V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4"/>
        </w:rPr>
        <w:t xml:space="preserve">Spodaj podpisani ponudnik ___________________________________________________, _____________________________ </w:t>
      </w:r>
      <w:r>
        <w:rPr>
          <w:szCs w:val="24"/>
        </w:rPr>
        <w:t>kot izbrani najugodnejši ponudnik za nakup nepremičnine: ______________________________________________________________________________________________</w:t>
      </w:r>
      <w:r>
        <w:rPr>
          <w:b/>
          <w:szCs w:val="24"/>
        </w:rPr>
        <w:t>pred sklenitvijo kupoprodajne pogodbe izjavljam d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v skladu z 9. točko 51. člena Zakona o stvarnem premoženju države in samoupravnih lokalnih skupnosti (Ur.list RS, št. 11/2018, 79/2018, v nadaljevanju zakon)</w:t>
      </w:r>
      <w:r>
        <w:rPr>
          <w:b/>
          <w:szCs w:val="24"/>
        </w:rPr>
        <w:t xml:space="preserve"> ne štejem za povezano osebo po 7. odstavku 51. člena zakona;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ornja Radgona, dne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 xml:space="preserve">            PONUDNIK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24:00Z</dcterms:created>
  <dc:creator>Občina Goprnja Radgona</dc:creator>
  <dc:description/>
  <cp:keywords/>
  <dc:language>en-US</dc:language>
  <cp:lastModifiedBy>Valerija Viktorija Lakša Prša</cp:lastModifiedBy>
  <cp:lastPrinted>2024-06-17T11:39:00Z</cp:lastPrinted>
  <dcterms:modified xsi:type="dcterms:W3CDTF">2025-05-14T12:24:00Z</dcterms:modified>
  <cp:revision>2</cp:revision>
  <dc:subject/>
  <dc:title/>
</cp:coreProperties>
</file>